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Arial" w:hAnsi="Arial" w:cs="Arial"/>
          <w:sz w:val="32"/>
        </w:rPr>
      </w:pPr>
      <w:r>
        <w:rPr>
          <w:rFonts w:cs="Arial" w:ascii="Arial" w:hAnsi="Arial"/>
          <w:sz w:val="32"/>
        </w:rPr>
        <w:t>Tara and Tiree</w:t>
      </w:r>
    </w:p>
    <w:p>
      <w:pPr>
        <w:pStyle w:val="Normal"/>
        <w:jc w:val="center"/>
        <w:rPr>
          <w:rFonts w:ascii="Arial" w:hAnsi="Arial" w:cs="Arial"/>
          <w:sz w:val="32"/>
        </w:rPr>
      </w:pPr>
      <w:r>
        <w:rPr>
          <w:rFonts w:cs="Arial" w:ascii="Arial" w:hAnsi="Arial"/>
          <w:sz w:val="32"/>
        </w:rPr>
        <w:t>Skim &amp; Scan</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b/>
        </w:rPr>
        <w:t>Directions</w:t>
      </w:r>
      <w:r>
        <w:rPr>
          <w:rFonts w:cs="Arial" w:ascii="Arial" w:hAnsi="Arial"/>
        </w:rPr>
        <w:t>:  Tell students the page and line number they are to look on to find the answer. Read the question.  Give them time to find the answer and write it down. Then discuss the answer.  Only do one section per day.</w:t>
      </w:r>
    </w:p>
    <w:p>
      <w:pPr>
        <w:pStyle w:val="Normal"/>
        <w:rPr>
          <w:rFonts w:ascii="Arial" w:hAnsi="Arial" w:cs="Arial"/>
        </w:rPr>
      </w:pPr>
      <w:r>
        <w:rPr>
          <w:rFonts w:cs="Arial" w:ascii="Arial" w:hAnsi="Arial"/>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8,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eastAsia="Arial Narrow" w:cs="Arial Narrow" w:ascii="Arial Narrow" w:hAnsi="Arial Narrow"/>
              </w:rPr>
              <w:t xml:space="preserve"> </w:t>
            </w:r>
            <w:r>
              <w:rPr>
                <w:rFonts w:cs="Arial" w:ascii="Arial Narrow" w:hAnsi="Arial Narrow"/>
              </w:rPr>
              <w:t>Write the word that rhymes with “to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o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8,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cs="Arial" w:ascii="Arial Narrow" w:hAnsi="Arial Narrow"/>
              </w:rPr>
              <w:t>Write the word that begins with the same sound as “h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8, la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cs="Arial" w:ascii="Arial Narrow" w:hAnsi="Arial Narrow"/>
              </w:rPr>
              <w:t>Write 2 words that tell what became Jim’s jo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raining dog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0,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cs="Arial" w:ascii="Arial Narrow" w:hAnsi="Arial Narrow"/>
              </w:rPr>
              <w:t>Write the word that has the same vowel sound as the “a” in “apr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0,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cs="Arial" w:ascii="Arial Narrow" w:hAnsi="Arial Narrow"/>
              </w:rPr>
              <w:t>Write the word that means “als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0, la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cs="Arial" w:ascii="Arial Narrow" w:hAnsi="Arial Narrow"/>
              </w:rPr>
              <w:t>Write the word that is names a sea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in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1,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Arial" w:ascii="Arial Narrow" w:hAnsi="Arial Narrow"/>
              </w:rPr>
              <w:t>W rite the adjective that describes “coa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goo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1, 1 &amp;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cs="Arial" w:ascii="Arial Narrow" w:hAnsi="Arial Narrow"/>
              </w:rPr>
              <w:t>Write 3 words that tell where they play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n the sn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1,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cs="Arial" w:ascii="Arial Narrow" w:hAnsi="Arial Narrow"/>
              </w:rPr>
              <w:t>Write the past tense ver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k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1,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w:rPr>
            </w:pPr>
            <w:r>
              <w:rPr>
                <w:rFonts w:cs="Arial" w:ascii="Arial Narrow" w:hAnsi="Arial Narrow"/>
              </w:rPr>
              <w:t>Write the no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ire</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3,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eastAsia="Arial Narrow" w:cs="Arial Narrow" w:ascii="Arial Narrow" w:hAnsi="Arial Narrow"/>
              </w:rPr>
              <w:t xml:space="preserve"> </w:t>
            </w:r>
            <w:r>
              <w:rPr>
                <w:rFonts w:cs="Arial" w:ascii="Arial Narrow" w:hAnsi="Arial Narrow"/>
              </w:rPr>
              <w:t>Write the possessive noun (shows something belongs to someo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Jim’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3, 2 &amp;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2 words that tell when there was ice on the la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very win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3,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the word that has a silent consonant (ghost let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al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3, 11 &amp; 1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5 words that tell where Jim fe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nto the cold, cold wa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3, la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the word that means the same as “sca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frai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4,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4  words that tell what happened when she dame near the ho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e ice broke agai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4,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the word that begins with the same sound as “ca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l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4, la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the word that means the opposite of “l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o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5,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the pronoun that stands for Ji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5, la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Narrow" w:hAnsi="Arial Narrow" w:cs="Arial"/>
              </w:rPr>
            </w:pPr>
            <w:r>
              <w:rPr>
                <w:rFonts w:cs="Arial" w:ascii="Arial Narrow" w:hAnsi="Arial Narrow"/>
              </w:rPr>
              <w:t>Write the 3 words that tell how Tara came clos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ttle by little</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6,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Write the possessive noun that tells who the collar belonged 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ara’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6,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eastAsia="Arial Narrow" w:cs="Arial Narrow" w:ascii="Arial Narrow" w:hAnsi="Arial Narrow"/>
              </w:rPr>
              <w:t xml:space="preserve"> </w:t>
            </w:r>
            <w:r>
              <w:rPr>
                <w:rFonts w:cs="Arial" w:ascii="Arial Narrow" w:hAnsi="Arial Narrow"/>
              </w:rPr>
              <w:t>Find the comma. Write the 2 words before 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ulled bac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7,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Write the word that tells when Tiree did something very sma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7,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Find the question mark.  Write the word that comes after 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8,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Write 5 words that tell where Tiree got dow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n her belly like Tar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8,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Touch the exclamation mark.  Write the word that comes before 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ll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8,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Write the word that is the opposite of “eas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ar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0,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Write 3 words that tell who had saved his lif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ara and Tir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1,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Write the 2 words that describe “do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ave, wonderfu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1, l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Narrow" w:hAnsi="Arial Narrow" w:cs="Arial"/>
              </w:rPr>
            </w:pPr>
            <w:r>
              <w:rPr>
                <w:rFonts w:cs="Arial" w:ascii="Arial Narrow" w:hAnsi="Arial Narrow"/>
              </w:rPr>
              <w:t>Write the proper no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Jim</w:t>
            </w:r>
          </w:p>
        </w:tc>
      </w:tr>
    </w:tbl>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Ronald Morgan Goes to Bat</w:t>
      </w:r>
    </w:p>
    <w:p>
      <w:pPr>
        <w:pStyle w:val="Normal"/>
        <w:jc w:val="center"/>
        <w:rPr>
          <w:rFonts w:ascii="Arial" w:hAnsi="Arial" w:cs="Arial"/>
          <w:sz w:val="32"/>
        </w:rPr>
      </w:pPr>
      <w:r>
        <w:rPr>
          <w:rFonts w:cs="Arial" w:ascii="Arial" w:hAnsi="Arial"/>
          <w:sz w:val="32"/>
        </w:rPr>
        <w:t>Skim &amp; Scan</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b/>
        </w:rPr>
        <w:t>Directions</w:t>
      </w:r>
      <w:r>
        <w:rPr>
          <w:rFonts w:cs="Arial" w:ascii="Arial" w:hAnsi="Arial"/>
        </w:rPr>
        <w:t>:  Tell students the page and line number they are to look on to find the answer. Read the question.  Give them time to find the answer and write it down. Then discuss the answer. Only do one section per day.</w:t>
      </w:r>
    </w:p>
    <w:p>
      <w:pPr>
        <w:pStyle w:val="Normal"/>
        <w:rPr>
          <w:rFonts w:ascii="Arial" w:hAnsi="Arial" w:cs="Arial"/>
        </w:rPr>
      </w:pPr>
      <w:r>
        <w:rPr>
          <w:rFonts w:cs="Arial" w:ascii="Arial" w:hAnsi="Arial"/>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6,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Write the compound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asebal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6, 5 &amp; 6</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Write 3 things Ronald Morgan can’t d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it, catch, anyth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7,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Write 4 words that tell where Ronald r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utside to the fiel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7, 7</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Write the past tense ver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mack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8,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Write 2 words that tells what I put 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e helm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8,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Find the quotation mark.  Write the first word after the quotation ma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onal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8,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Write the word that is the opposite of “slow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quick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9, 3 &amp;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Write 3 words that tell where the ball hit 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n the kn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9,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sz w:val="22"/>
              </w:rPr>
            </w:pPr>
            <w:r>
              <w:rPr>
                <w:rFonts w:cs="Arial" w:ascii="Arial Narrow" w:hAnsi="Arial Narrow"/>
                <w:sz w:val="22"/>
              </w:rPr>
              <w:t>Touch the question mark.  Write the word that comes before 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righ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9, 7-9</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Narrow" w:hAnsi="Arial Narrow" w:cs="Arial"/>
              </w:rPr>
            </w:pPr>
            <w:r>
              <w:rPr>
                <w:rFonts w:cs="Arial" w:ascii="Arial Narrow" w:hAnsi="Arial Narrow"/>
              </w:rPr>
              <w:t>Who said that Ronald Morgan was the wor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m</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0,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the word that begins with a consonant bl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nac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0,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the contr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o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0, 10</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the word that is the opposite of “do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oes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1,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the word that has the same 2-letter “ar” sound as in “c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ar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1,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the common no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ea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2,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2 words that tell when the team sat on the gr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ne d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2,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3 words that tell what Johnny h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 home ru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2,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the word that has a long “o” vowel so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o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3,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2 words that tell who nod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r. Span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3, all</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w:rPr>
            </w:pPr>
            <w:r>
              <w:rPr>
                <w:rFonts w:cs="Arial" w:ascii="Arial Narrow" w:hAnsi="Arial Narrow"/>
              </w:rPr>
              <w:t>Write the contractions on this p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e’ll, that’s</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5, 3 &amp;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Write 2 words that tell what came of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y sneak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5,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 xml:space="preserve">Write the word that ends with the same “ing” sound as “comin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un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6,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Write 3 words that tell when we worked on catch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e next d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6, 3 &amp;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Write 2 words that tell what Ronald used to write in the mu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 stic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7,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Write the 2 words that are opposi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own, u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7,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Write 3 words that tell where the ball s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nto the tre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8, 3 &amp;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Write 4 words that tell who we saw on the way h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ome kids playing bal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9</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Find 3 contractions on this p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ow’s, I’m, tha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0,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Find the plural no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a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1,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rPr>
            </w:pPr>
            <w:r>
              <w:rPr>
                <w:rFonts w:cs="Arial" w:ascii="Arial Narrow" w:hAnsi="Arial Narrow"/>
              </w:rPr>
              <w:t>Find the singular no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at</w:t>
            </w:r>
          </w:p>
        </w:tc>
      </w:tr>
    </w:tbl>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Turtle’s Race with Beaver</w:t>
      </w:r>
    </w:p>
    <w:p>
      <w:pPr>
        <w:pStyle w:val="Normal"/>
        <w:jc w:val="center"/>
        <w:rPr>
          <w:rFonts w:ascii="Arial" w:hAnsi="Arial" w:cs="Arial"/>
          <w:sz w:val="32"/>
        </w:rPr>
      </w:pPr>
      <w:r>
        <w:rPr>
          <w:rFonts w:cs="Arial" w:ascii="Arial" w:hAnsi="Arial"/>
          <w:sz w:val="32"/>
        </w:rPr>
        <w:t>Skim &amp; Scan</w:t>
      </w:r>
    </w:p>
    <w:p>
      <w:pPr>
        <w:pStyle w:val="Normal"/>
        <w:jc w:val="center"/>
        <w:rPr>
          <w:rFonts w:ascii="Arial" w:hAnsi="Arial" w:cs="Arial"/>
          <w:sz w:val="32"/>
        </w:rPr>
      </w:pPr>
      <w:r>
        <w:rPr>
          <w:rFonts w:cs="Arial" w:ascii="Arial" w:hAnsi="Arial"/>
          <w:sz w:val="32"/>
        </w:rPr>
      </w:r>
    </w:p>
    <w:p>
      <w:pPr>
        <w:pStyle w:val="Normal"/>
        <w:rPr/>
      </w:pPr>
      <w:r>
        <w:rPr>
          <w:rFonts w:cs="Arial" w:ascii="Arial" w:hAnsi="Arial"/>
          <w:b/>
        </w:rPr>
        <w:t>Directions</w:t>
      </w:r>
      <w:r>
        <w:rPr>
          <w:rFonts w:cs="Arial" w:ascii="Arial" w:hAnsi="Arial"/>
        </w:rPr>
        <w:t>:  Tell students the page and line number they are to look on to find the answer. Read the question.  Give them time to find the answer and write it down. Then discuss the answer.  Only do one section per day.</w:t>
      </w:r>
    </w:p>
    <w:p>
      <w:pPr>
        <w:pStyle w:val="Normal"/>
        <w:rPr>
          <w:rFonts w:ascii="Arial" w:hAnsi="Arial" w:cs="Arial"/>
        </w:rPr>
      </w:pPr>
      <w:r>
        <w:rPr>
          <w:rFonts w:cs="Arial" w:ascii="Arial" w:hAnsi="Arial"/>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5, 1 &amp;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4 words that tell what the pond h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verything a turtle need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5,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the word that ends with the “f”  sou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noug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6,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the word that is a dir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or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6,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the word that is the opposite of “to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otto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7,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the word that names a sea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in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7, 2 &amp;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3 words that tell what Beaver was looking f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 new ho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7, 4 &amp;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2 words that tell what Beaver was going to ma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ome chang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8,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the proper no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eav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8,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3 words that tell what the lodge was made o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ud and stick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8,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rPr>
            </w:pPr>
            <w:r>
              <w:rPr>
                <w:rFonts w:cs="Arial" w:ascii="Arial Narrow" w:hAnsi="Arial Narrow"/>
              </w:rPr>
              <w:t>Write two words that tell how Beaver fe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ry happy</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229, first </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2 words that have an r-controlled vowel (bossy 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urtle, surfa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9, 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the plural vow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ock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9, la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the word that has the same “ou” sound as in “sh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ou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0,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ho was swimming toward h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eav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0, 7</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the word that is the opposite of “pa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ho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1, 2 &amp;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2 words that tell what Beaver would challenge Turtle 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 ra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1, 6</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two words that tell what his tail looks li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ig fl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2, 1 &amp;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5 words that tell when the race would take pl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e next morning at first ligh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2, 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the plural no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nima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4, 2 &amp;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w:rPr>
            </w:pPr>
            <w:r>
              <w:rPr>
                <w:rFonts w:cs="Arial" w:ascii="Arial Narrow" w:hAnsi="Arial Narrow"/>
              </w:rPr>
              <w:t>Write 3 words that tell where the animals gathe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round the pond</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6660"/>
        <w:gridCol w:w="288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6,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rite the word that means “pla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os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7, first</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rite the 2 r-controlled vowels (bossy 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rtain,  Turt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7, 6 &amp; 7</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rite 5 words that tell how Beaver was swimm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s fast as he coul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238, first </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rite the compound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alfw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8, 2 &amp;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ho looked as if he would w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eav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238, last 2 </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rite 2 words that tell what Turtle b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eaver’s ta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9, 2 &amp; 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rite 6 words that tell where Beaver flipped his big flat ta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up and out of the wa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9, 9</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rite 3 words that tell who chee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ll the  anima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40, 1 &amp;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How did Beaver fe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a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41, 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w:rPr>
            </w:pPr>
            <w:r>
              <w:rPr>
                <w:rFonts w:cs="Arial" w:ascii="Arial Narrow" w:hAnsi="Arial Narrow"/>
              </w:rPr>
              <w:t>Write the two words that are homopho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ot,  too</w:t>
            </w:r>
          </w:p>
        </w:tc>
      </w:tr>
    </w:tbl>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The Bremen Town Musicians</w:t>
      </w:r>
    </w:p>
    <w:p>
      <w:pPr>
        <w:pStyle w:val="Normal"/>
        <w:jc w:val="center"/>
        <w:rPr>
          <w:rFonts w:ascii="Arial" w:hAnsi="Arial" w:cs="Arial"/>
          <w:sz w:val="32"/>
        </w:rPr>
      </w:pPr>
      <w:r>
        <w:rPr>
          <w:rFonts w:cs="Arial" w:ascii="Arial" w:hAnsi="Arial"/>
          <w:sz w:val="32"/>
        </w:rPr>
        <w:t>Skim &amp; Scan</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b/>
        </w:rPr>
        <w:t>Directions</w:t>
      </w:r>
      <w:r>
        <w:rPr>
          <w:rFonts w:cs="Arial" w:ascii="Arial" w:hAnsi="Arial"/>
        </w:rPr>
        <w:t>:  Tell students the page and line number they are to look on to find the answer. Read the question.  Give them time to find the answer and write it down. Then discuss the answer.  Only do one section per day.</w:t>
      </w:r>
    </w:p>
    <w:tbl>
      <w:tblPr>
        <w:tblW w:w="10998" w:type="dxa"/>
        <w:jc w:val="left"/>
        <w:tblInd w:w="-113" w:type="dxa"/>
        <w:tblLayout w:type="fixed"/>
        <w:tblCellMar>
          <w:top w:w="0" w:type="dxa"/>
          <w:left w:w="108" w:type="dxa"/>
          <w:bottom w:w="0" w:type="dxa"/>
          <w:right w:w="108" w:type="dxa"/>
        </w:tblCellMar>
      </w:tblPr>
      <w:tblGrid>
        <w:gridCol w:w="1458"/>
        <w:gridCol w:w="7200"/>
        <w:gridCol w:w="23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8, 1 &amp; 2</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ho worked hard for his own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onke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8, 7</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rite the 2 words with a r-controlled vowel (bossy 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eard, own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9, 3</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rite 3 words that tell what the Donkey thought he could 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 fine musicia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9, 8</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rite 2 words with a long 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ople, 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0, 1 &amp; 2</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rite 2 words that tell when the donkey lef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at nigh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0, 3 &amp; 4</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rite 4 words that tell where he saw a d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ying on the grou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0, 5 &amp; 6</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rite 2 words that tell how the dog look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eak, sa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0, 13 &amp; 14</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rite 4 words that tell why my owner wants to 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get rid of 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1, 5</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eastAsia="Arial Narrow" w:cs="Arial Narrow" w:ascii="Arial Narrow" w:hAnsi="Arial Narrow"/>
              </w:rPr>
              <w:t xml:space="preserve"> </w:t>
            </w:r>
            <w:r>
              <w:rPr>
                <w:rFonts w:cs="Arial" w:ascii="Arial Narrow" w:hAnsi="Arial Narrow"/>
              </w:rPr>
              <w:t>Write the word that means happiness or j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gl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1, last two</w:t>
            </w:r>
          </w:p>
        </w:tc>
        <w:tc>
          <w:tcPr>
            <w:tcW w:w="72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Narrow" w:hAnsi="Arial Narrow" w:cs="Arial"/>
              </w:rPr>
            </w:pPr>
            <w:r>
              <w:rPr>
                <w:rFonts w:cs="Arial" w:ascii="Arial Narrow" w:hAnsi="Arial Narrow"/>
              </w:rPr>
              <w:t>Write 2 words that tell there’s the place to 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emen Town</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728"/>
        <w:gridCol w:w="6480"/>
        <w:gridCol w:w="27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2, 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  Write the word that has the same sound as the “e” in Eskim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add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2, 7 &amp; 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 Write 6 words that tell why they stopp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 find out what was wro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2, las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  What did the cat love to d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e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3,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  Write 2 words that tell where they we off t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emen T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3, 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  Write the word that begins with the same sound as “ga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gif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4, 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  Write the compound w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army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4, 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  Write the word that tells how the rooster was crow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ad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4, 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  Write the word that is the opposite of slee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5,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  Write the nou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usicia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5, 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  Write the adjective that describes grou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onderful</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548"/>
        <w:gridCol w:w="6660"/>
        <w:gridCol w:w="27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6, 1 &amp; 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  Write 2 contra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t’s, we’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6, 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  Write the 2 words that are opposit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ere, the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7, las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  Write the word that is a homopho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8, firs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  Write the number wo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o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8, 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  Write the word that tells when they saw a sig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inal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8, 5 &amp; 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  Write 6 words that tell where they saw light coming fr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 little house up the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9, first 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  Write 4 words that tell when they four began sing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ll of a sudd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9, 6 &amp; 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  Write 4 words that tell how long they 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until  they were fu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  Who slept on a bookshelf.</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e roos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71, 14 &amp; 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  Write 3 words that tell why he went to the firepla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 warm himself</w:t>
            </w:r>
          </w:p>
        </w:tc>
      </w:tr>
    </w:tbl>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A Turkey for Thanksgiving</w:t>
      </w:r>
    </w:p>
    <w:p>
      <w:pPr>
        <w:pStyle w:val="Normal"/>
        <w:jc w:val="center"/>
        <w:rPr>
          <w:rFonts w:ascii="Arial" w:hAnsi="Arial" w:cs="Arial"/>
          <w:sz w:val="32"/>
        </w:rPr>
      </w:pPr>
      <w:r>
        <w:rPr>
          <w:rFonts w:cs="Arial" w:ascii="Arial" w:hAnsi="Arial"/>
          <w:sz w:val="32"/>
        </w:rPr>
        <w:t>Skim &amp; Scan</w:t>
      </w:r>
    </w:p>
    <w:p>
      <w:pPr>
        <w:pStyle w:val="Normal"/>
        <w:jc w:val="center"/>
        <w:rPr>
          <w:rFonts w:ascii="Arial" w:hAnsi="Arial" w:cs="Arial"/>
          <w:sz w:val="32"/>
        </w:rPr>
      </w:pPr>
      <w:r>
        <w:rPr>
          <w:rFonts w:cs="Arial" w:ascii="Arial" w:hAnsi="Arial"/>
          <w:sz w:val="32"/>
        </w:rPr>
      </w:r>
    </w:p>
    <w:p>
      <w:pPr>
        <w:pStyle w:val="Normal"/>
        <w:rPr/>
      </w:pPr>
      <w:r>
        <w:rPr>
          <w:rFonts w:cs="Arial" w:ascii="Arial" w:hAnsi="Arial"/>
          <w:b/>
        </w:rPr>
        <w:t>Directions</w:t>
      </w:r>
      <w:r>
        <w:rPr>
          <w:rFonts w:cs="Arial" w:ascii="Arial" w:hAnsi="Arial"/>
        </w:rPr>
        <w:t>:  Tell students the page and line number they are to look on to find the answer. Read the question.  Give them time to find the answer and write it down. Then discuss the answer.  Only do one section per day.</w:t>
      </w:r>
    </w:p>
    <w:p>
      <w:pPr>
        <w:pStyle w:val="Normal"/>
        <w:rPr>
          <w:rFonts w:ascii="Arial" w:hAnsi="Arial" w:cs="Arial"/>
        </w:rPr>
      </w:pPr>
      <w:r>
        <w:rPr>
          <w:rFonts w:cs="Arial" w:ascii="Arial" w:hAnsi="Arial"/>
        </w:rPr>
      </w:r>
    </w:p>
    <w:tbl>
      <w:tblPr>
        <w:tblW w:w="10998" w:type="dxa"/>
        <w:jc w:val="left"/>
        <w:tblInd w:w="-113" w:type="dxa"/>
        <w:tblLayout w:type="fixed"/>
        <w:tblCellMar>
          <w:top w:w="0" w:type="dxa"/>
          <w:left w:w="108" w:type="dxa"/>
          <w:bottom w:w="0" w:type="dxa"/>
          <w:right w:w="108" w:type="dxa"/>
        </w:tblCellMar>
      </w:tblPr>
      <w:tblGrid>
        <w:gridCol w:w="1458"/>
        <w:gridCol w:w="6570"/>
        <w:gridCol w:w="29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8, 1 &amp;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  Write 4 words that tell how Mr. Moose helped Mrs. Moos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t the Thanksgiving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8, 6</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  Write the common nou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if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288, last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  Write the proper nou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anksgiv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9, 1  &amp;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  Write 7 words that tell where Mrs. moose set the two paper pilgri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ne at each end of the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9, 6 &amp; 7</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  Write 3 words that tell what Mrs. Moose wishes she ha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 real turke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0, firs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  Write the verb.</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Narrow" w:hAnsi="Arial Narrow" w:cs="Arial"/>
              </w:rPr>
            </w:pPr>
            <w:r>
              <w:rPr>
                <w:rFonts w:cs="Arial" w:ascii="Arial Narrow" w:hAnsi="Arial Narrow"/>
              </w:rPr>
              <w:t>nuzz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0,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  Write the word that is the contraction for “will no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o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0, 6</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  Write 2 words that tell what made his nose wa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e col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290, last 3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  Who made the little holes that Rabbit jumped ov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r. Moo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1, 2 &amp; 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  Write 3 words that tell what Mr. Goat was chewing 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e tin can</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6210"/>
        <w:gridCol w:w="333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2, fir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  Write 4 words that tell where the Goats leap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own from their per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2, 4</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  Write the compound wor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innerti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2, la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  Write the words that are a quot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Wait for 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3, fir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  What did the earth smell lik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ce and mos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3, 4</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  Write the subject of the sentenc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orcupi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3, la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  Write the word that has a long a.</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a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5, fir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  Write 2 words that tell when they saw Turkey’s nes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ight aw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5, 4</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  Write the word that compares at least 3 thing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weetes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6, 2  &amp; 3</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  Write 3 words that tell what Turkey’s tail brush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rumbs of sn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6, la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  Write the possessive nou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urkey’s</w:t>
            </w:r>
          </w:p>
        </w:tc>
      </w:tr>
    </w:tbl>
    <w:p>
      <w:pPr>
        <w:pStyle w:val="Normal"/>
        <w:rPr/>
      </w:pPr>
      <w:r>
        <w:rPr/>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6750"/>
        <w:gridCol w:w="27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 # &amp; Lin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7, 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  Write the first word with a capital let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hanksgiv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7, 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  Write the word that is the opposite of skinn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8, 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  Write the word that means “out of s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hi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8, 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  Write the plural noun.</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Narrow" w:hAnsi="Arial Narrow" w:cs="Arial"/>
              </w:rPr>
            </w:pPr>
            <w:r>
              <w:rPr>
                <w:rFonts w:cs="Arial" w:ascii="Arial Narrow" w:hAnsi="Arial Narrow"/>
              </w:rPr>
              <w:t>Goa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9, firs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  Who said “Shall we si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hee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9, 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  Write the word that names a piece of furni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hai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00, first paragraph</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  Name six foods they 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corns, alfalfa sprouts, willow bark, cured grasses, wild parsle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00, 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  Write the present tense ver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worry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00, last 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  What was nice to have around the table at Thanksgiv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riend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00, firs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  Write 2 words that tell what wobbl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urkey’s wattles</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288" w:hanging="288"/>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288" w:hanging="288"/>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8:00Z</dcterms:created>
  <dc:creator>Freida Lewis</dc:creator>
  <dc:description/>
  <dc:language>en-US</dc:language>
  <cp:lastModifiedBy>Freida Lewis</cp:lastModifiedBy>
  <dcterms:modified xsi:type="dcterms:W3CDTF">2010-09-07T17:48:00Z</dcterms:modified>
  <cp:revision>2</cp:revision>
  <dc:subject/>
  <dc:title/>
</cp:coreProperties>
</file>